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NPK, a.s., Pardubická nemocnice – Stavební úpravy pro přesun fototerapie, zřízení rodinného pokoje na oddělení PGO a stavební úpravy místnosti pro mytí dopravních klecí v prádelně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10-14T13:23:00Z</dcterms:modified>
  <cp:revision>18</cp:revision>
  <dc:subject>Příloha č.2</dc:subject>
  <dc:title>Čestné prohlášení</dc:title>
</cp:coreProperties>
</file>